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4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2"/>
        <w:gridCol w:w="851"/>
        <w:gridCol w:w="2608"/>
        <w:gridCol w:w="922"/>
        <w:gridCol w:w="682"/>
        <w:gridCol w:w="721"/>
      </w:tblGrid>
      <w:tr>
        <w:trPr>
          <w:trHeight w:val="10947" w:hRule="atLeast"/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ekārtu un materiālu specifikācija.</w:t>
            </w:r>
          </w:p>
          <w:p>
            <w:pPr>
              <w:pStyle w:val="Normal"/>
              <w:tabs>
                <w:tab w:val="clear" w:pos="720"/>
                <w:tab w:val="left" w:pos="2010" w:leader="none"/>
              </w:tabs>
              <w:ind w:right="351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523875</wp:posOffset>
                      </wp:positionV>
                      <wp:extent cx="6240780" cy="53390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0780" cy="5339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6"/>
                                    <w:gridCol w:w="981"/>
                                    <w:gridCol w:w="2901"/>
                                    <w:gridCol w:w="1980"/>
                                    <w:gridCol w:w="900"/>
                                    <w:gridCol w:w="900"/>
                                    <w:gridCol w:w="16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Nr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Apzīm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Nosaukum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Mark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60" w:after="40"/>
                                          <w:ind w:left="-113" w:right="-113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Vie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113" w:right="-113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Kop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113" w:right="-113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Piezīme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/>
                                          <w:object w:dxaOrig="221" w:dyaOrig="221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11.1pt;height:11.1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1089062834" r:id="rId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Ugunsgrēka adrešu dūmu detekto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SD3 OA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+1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221" w:dyaOrig="221">
                                            <v:shapetype id="_x0000_tole_rId4" coordsize="21600,21600" o:spt="ole_rId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4" type="_x0000_tole_rId4" style="width:11.1pt;height:11.1pt" filled="f" o:ole="">
                                              <v:imagedata r:id="rId5" o:title=""/>
                                            </v:shape>
                                            <o:OLEObject Type="Embed" ProgID="" ShapeID="ole_rId4" DrawAspect="Content" ObjectID="_340915640" r:id="rId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Ugunsgrēka adrešu siltuma detekto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SD3 TA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+1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Bāze adrešu detektorie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SD3 S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+1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221" w:dyaOrig="221">
                                            <v:shapetype id="_x0000_tole_rId6" coordsize="21600,21600" o:spt="ole_rId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6" type="_x0000_tole_rId6" style="width:11.1pt;height:11.1pt" filled="f" o:ole="">
                                              <v:imagedata r:id="rId7" o:title=""/>
                                            </v:shape>
                                            <o:OLEObject Type="Embed" ProgID="" ShapeID="ole_rId6" DrawAspect="Content" ObjectID="_347649727" r:id="rId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Ugunsgrēka izsaukuma poga adreš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SD3 DMA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+1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Pamatne ug.izsaukuma poga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+1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4 Ieejas/2 izejas adrešu modul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SD3 ETC05-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+1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Koncenciālais modul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MAY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aiskr"/>
                                          <w:spacing w:before="75" w:after="75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Izolātoru moduļ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aiskr"/>
                                          <w:spacing w:before="75" w:after="75"/>
                                          <w:ind w:hanging="18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ICC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Barošanas blok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220v/24v1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Akumulato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7A 12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drawing>
                                            <wp:inline distT="0" distB="0" distL="0" distR="0">
                                              <wp:extent cx="103505" cy="9842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rcRect l="-348" t="-368" r="-348" b="-36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3505" cy="984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Iekšējā sirē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AH-03127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+1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245" w:dyaOrig="155">
                                            <v:shapetype id="_x0000_tole_rId9" coordsize="21600,21600" o:spt="ole_rId9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9" type="_x0000_tole_rId9" style="width:18.75pt;height:12.15pt" filled="f" o:ole="">
                                              <v:imagedata r:id="rId10" o:title=""/>
                                            </v:shape>
                                            <o:OLEObject Type="Embed" ProgID="" ShapeID="ole_rId9" DrawAspect="Content" ObjectID="_99533153" r:id="rId9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LED gaismas indikato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VSU-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+1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Relej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Relejs Finder =24V, 2C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Komp. ar pamatn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Kabelis ugunsizturīg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EUROSAFE  2x1x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1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Kabelis ugunsizturīg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EUROSAFE  3x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Caurule PV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20 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Caurule PV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16 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ofra 16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FGL-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Montāžas materiāl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komp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1.4pt;height:420.4pt;mso-wrap-distance-left:9pt;mso-wrap-distance-right:9pt;mso-wrap-distance-top:0pt;mso-wrap-distance-bottom:0pt;margin-top:41.25pt;mso-position-vertical-relative:page;margin-left:9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"/>
                              <w:gridCol w:w="981"/>
                              <w:gridCol w:w="2901"/>
                              <w:gridCol w:w="1980"/>
                              <w:gridCol w:w="900"/>
                              <w:gridCol w:w="90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pzīm.</w: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osaukum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ark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60" w:after="40"/>
                                    <w:ind w:left="-113" w:right="-113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ien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113" w:right="-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Kopā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113" w:right="-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iezīm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/>
                                    <w:object w:dxaOrig="221" w:dyaOrig="221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11.1pt;height:11.1pt" filled="f" o:ole="">
                                        <v:imagedata r:id="rId12" o:title=""/>
                                      </v:shape>
                                      <o:OLEObject Type="Embed" ProgID="" ShapeID="ole_rId11" DrawAspect="Content" ObjectID="_2119967609" r:id="rId1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Ugunsgrēka adrešu dūmu detektor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SD3 OA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+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21" w:dyaOrig="221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width:11.1pt;height:11.1pt" filled="f" o:ole="">
                                        <v:imagedata r:id="rId14" o:title=""/>
                                      </v:shape>
                                      <o:OLEObject Type="Embed" ProgID="" ShapeID="ole_rId13" DrawAspect="Content" ObjectID="_1706282580" r:id="rId1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Ugunsgrēka adrešu siltuma detektor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SD3 TA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+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Bāze adrešu detektoriem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SD3 S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+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21" w:dyaOrig="221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width:11.1pt;height:11.1pt" filled="f" o:ole="">
                                        <v:imagedata r:id="rId16" o:title=""/>
                                      </v:shape>
                                      <o:OLEObject Type="Embed" ProgID="" ShapeID="ole_rId15" DrawAspect="Content" ObjectID="_1993318062" r:id="rId1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Ugunsgrēka izsaukuma poga adrešu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SD3 DMA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+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amatne ug.izsaukuma poga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+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4 Ieejas/2 izejas adrešu moduli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SD3 ETC05-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+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Koncenciālais moduli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MAY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aiskr"/>
                                    <w:spacing w:before="75" w:after="75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Izolātoru moduļ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aiskr"/>
                                    <w:spacing w:before="75" w:after="75"/>
                                    <w:ind w:hanging="18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ICC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Barošanas blok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220v/24v1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Akumulator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7A 12v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drawing>
                                      <wp:inline distT="0" distB="0" distL="0" distR="0">
                                        <wp:extent cx="103505" cy="9842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348" t="-368" r="-348" b="-36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505" cy="98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Iekšējā sirēn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AH-03127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+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45" w:dyaOrig="155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8.75pt;height:12.1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028997468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LED gaismas indikator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VSU-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+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Relej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Relejs Finder =24V, 2C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Komp. ar pamat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Kabelis ugunsizturīg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EUROSAFE  2x1x0,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Kabelis ugunsizturīg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EUROSAFE  3x1,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Caurule PVC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20 m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Caurule PVC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6 m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ofra 16mm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FGL-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Montāžas materiāl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komp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51" w:hRule="exact"/>
          <w:cantSplit w:val="true"/>
        </w:trPr>
        <w:tc>
          <w:tcPr>
            <w:tcW w:w="4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OBJEKTS</w:t>
              <w:tab/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LU veterninārmedicīnas fakultātes salīdzinošās pataloģijas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ab/>
              <w:t xml:space="preserve">              laboratorijas būvniecība un esošo telpu piemērošan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ab/>
              <w:t xml:space="preserve">              mikrobioloģijas laboratorijas vajadzībām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ab/>
              <w:t xml:space="preserve">              Jelgava, Kristapa Helmaņa iela 8. </w:t>
            </w:r>
          </w:p>
          <w:p>
            <w:pPr>
              <w:pStyle w:val="Normal"/>
              <w:autoSpaceDE w:val="false"/>
              <w:spacing w:lineRule="atLeast" w:line="287"/>
              <w:ind w:right="244" w:hanging="0"/>
              <w:jc w:val="center"/>
              <w:rPr>
                <w:rFonts w:ascii="Arial Narrow" w:hAnsi="Arial Narrow" w:cs="Arial"/>
                <w:color w:val="000000"/>
                <w:sz w:val="3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36"/>
                <w:szCs w:val="16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PASŪTĪTĀJ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ab/>
              <w:t xml:space="preserve">            Latvijas Lauksaimniecības Universitā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ab/>
              <w:t xml:space="preserve">            Lielā iela 2, Jelgava</w:t>
            </w:r>
          </w:p>
          <w:p>
            <w:pPr>
              <w:pStyle w:val="Normal"/>
              <w:autoSpaceDE w:val="false"/>
              <w:spacing w:lineRule="atLeast" w:line="287"/>
              <w:ind w:right="244" w:hanging="0"/>
              <w:jc w:val="center"/>
              <w:rPr>
                <w:rFonts w:ascii="Arial Narrow" w:hAnsi="Arial Narrow" w:cs="Arial"/>
                <w:color w:val="000000"/>
                <w:sz w:val="36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36"/>
                <w:szCs w:val="20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PROJEKTĒTĀJ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90805</wp:posOffset>
                      </wp:positionV>
                      <wp:extent cx="3674110" cy="46482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4110" cy="464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SIA "Arhitektūra un Vide"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Reģ. Nr. 4360301627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Ceriņu iela 4, Ozolnieki, Ozolnieku nov.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LV-3018, tel. +371 2926907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9.3pt;height:36.6pt;mso-wrap-distance-left:9.05pt;mso-wrap-distance-right:9.05pt;mso-wrap-distance-top:0pt;mso-wrap-distance-bottom:0pt;margin-top:7.15pt;mso-position-vertical-relative:text;margin-left:63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SIA "Arhitektūra un Vide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Reģ. Nr. 4360301627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 xml:space="preserve">Ceriņu iela 4, Ozolnieki, Ozolnieku nov.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LV-3018, tel. +371 292690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72390</wp:posOffset>
                      </wp:positionV>
                      <wp:extent cx="1426845" cy="48704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6845" cy="487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24940" cy="48577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8" t="-24" r="-8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4940" cy="485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35pt;height:38.35pt;mso-wrap-distance-left:9.05pt;mso-wrap-distance-right:9.05pt;mso-wrap-distance-top:0pt;mso-wrap-distance-bottom:0pt;margin-top:5.7pt;mso-position-vertical-relative:text;margin-left:170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4940" cy="48577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4940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36"/>
                <w:szCs w:val="16"/>
              </w:rPr>
            </w:pPr>
            <w:r>
              <w:rPr>
                <w:rFonts w:cs="Arial Narrow" w:ascii="Arial Narrow" w:hAnsi="Arial Narrow"/>
                <w:sz w:val="36"/>
                <w:szCs w:val="16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PROJEKTĒTĀJ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20420</wp:posOffset>
                      </wp:positionH>
                      <wp:positionV relativeFrom="paragraph">
                        <wp:posOffset>49530</wp:posOffset>
                      </wp:positionV>
                      <wp:extent cx="3674110" cy="52832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4110" cy="528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SIA "Lainets"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Reģ. Nr.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10101"/>
                                      <w:sz w:val="14"/>
                                      <w:szCs w:val="14"/>
                                    </w:rPr>
                                    <w:t>4000354012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Raudas iela 29, Tukums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Tukuma novads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LV-3101, tel. +371 632252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9.3pt;height:41.6pt;mso-wrap-distance-left:9.05pt;mso-wrap-distance-right:9.05pt;mso-wrap-distance-top:0pt;mso-wrap-distance-bottom:0pt;margin-top:3.9pt;mso-position-vertical-relative:text;margin-left:64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SIA "Lainets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 xml:space="preserve">Reģ. Nr. </w:t>
                            </w:r>
                            <w:r>
                              <w:rPr>
                                <w:rFonts w:cs="Arial" w:ascii="Arial Narrow" w:hAnsi="Arial Narrow"/>
                                <w:color w:val="010101"/>
                                <w:sz w:val="14"/>
                                <w:szCs w:val="14"/>
                              </w:rPr>
                              <w:t>4000354012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Raudas iela 29, Tukums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 xml:space="preserve">Tukuma novads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LV-3101, tel. +371 632252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3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3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71065</wp:posOffset>
                      </wp:positionH>
                      <wp:positionV relativeFrom="paragraph">
                        <wp:posOffset>64135</wp:posOffset>
                      </wp:positionV>
                      <wp:extent cx="1398905" cy="31813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90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14"/>
                                    </w:rPr>
                                    <w:drawing>
                                      <wp:inline distT="0" distB="0" distL="0" distR="0">
                                        <wp:extent cx="1397000" cy="316865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7" t="-33" r="-7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7000" cy="316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5pt;height:25.05pt;mso-wrap-distance-left:9.05pt;mso-wrap-distance-right:9.05pt;mso-wrap-distance-top:0pt;mso-wrap-distance-bottom:0pt;margin-top:5.05pt;mso-position-vertical-relative:text;margin-left:170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1397000" cy="31686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" t="-33" r="-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0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7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RASĒJUMS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ekārtu un materiālu specifikācija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Mērog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  <w:szCs w:val="14"/>
              </w:rPr>
            </w:pPr>
            <w:r>
              <w:rPr>
                <w:sz w:val="36"/>
                <w:szCs w:val="14"/>
              </w:rPr>
            </w:r>
          </w:p>
        </w:tc>
        <w:tc>
          <w:tcPr>
            <w:tcW w:w="4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tadij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P</w:t>
            </w:r>
          </w:p>
        </w:tc>
      </w:tr>
      <w:tr>
        <w:trPr>
          <w:trHeight w:val="284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rFonts w:ascii="Arial Narrow" w:hAnsi="Arial Narrow" w:cs="Arial Narrow"/>
                <w:sz w:val="36"/>
                <w:szCs w:val="14"/>
              </w:rPr>
            </w:pPr>
            <w:r>
              <w:rPr>
                <w:rFonts w:cs="Arial Narrow" w:ascii="Arial Narrow" w:hAnsi="Arial Narrow"/>
                <w:sz w:val="36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Būvpr.daļ.vad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Kārlis Priedīti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Lap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UAS-10</w:t>
            </w:r>
          </w:p>
        </w:tc>
      </w:tr>
      <w:tr>
        <w:trPr>
          <w:trHeight w:val="284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rFonts w:ascii="Arial Narrow" w:hAnsi="Arial Narrow" w:cs="Arial Narrow"/>
                <w:sz w:val="36"/>
                <w:szCs w:val="14"/>
              </w:rPr>
            </w:pPr>
            <w:r>
              <w:rPr>
                <w:rFonts w:cs="Arial Narrow" w:ascii="Arial Narrow" w:hAnsi="Arial Narrow"/>
                <w:sz w:val="36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Izstrādāj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Edgars Zandberg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Lapa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</w:t>
            </w:r>
          </w:p>
        </w:tc>
      </w:tr>
      <w:tr>
        <w:trPr>
          <w:trHeight w:val="284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rFonts w:ascii="Arial Narrow" w:hAnsi="Arial Narrow" w:cs="Arial Narrow"/>
                <w:sz w:val="36"/>
                <w:szCs w:val="14"/>
              </w:rPr>
            </w:pPr>
            <w:r>
              <w:rPr>
                <w:rFonts w:cs="Arial Narrow" w:ascii="Arial Narrow" w:hAnsi="Arial Narrow"/>
                <w:sz w:val="36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Datum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2013.07.16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Geometr706 Md TL">
    <w:altName w:val="Century Gothic"/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60" w:after="40"/>
      <w:jc w:val="center"/>
      <w:textAlignment w:val="baseline"/>
      <w:outlineLvl w:val="0"/>
    </w:pPr>
    <w:rPr>
      <w:rFonts w:ascii="Geometr706 Md TL;Century Gothic" w:hAnsi="Geometr706 Md TL;Century Gothic" w:cs="Geometr706 Md TL;Century Gothic"/>
      <w:b/>
      <w:sz w:val="14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Naiskr">
    <w:name w:val="naiskr"/>
    <w:basedOn w:val="Normal"/>
    <w:qFormat/>
    <w:pPr>
      <w:spacing w:before="75" w:after="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3:09:00Z</dcterms:created>
  <dc:creator/>
  <dc:description/>
  <cp:keywords/>
  <dc:language>en-US</dc:language>
  <cp:lastModifiedBy>Edgars</cp:lastModifiedBy>
  <cp:lastPrinted>2010-02-23T13:47:00Z</cp:lastPrinted>
  <dcterms:modified xsi:type="dcterms:W3CDTF">2013-08-20T06:31:00Z</dcterms:modified>
  <cp:revision>71</cp:revision>
  <dc:subject/>
  <dc:title>Paskaidrojošais raksts</dc:title>
</cp:coreProperties>
</file>